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光电学院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</w:rPr>
        <w:t>学年暑期社会实践院内立项表初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4210"/>
      </w:tblGrid>
      <w:tr>
        <w:trPr>
          <w:trHeight w:val="91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名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电学院吉林省泛鸭绿江流域伪满洲帝国远东红色寻访团队</w:t>
            </w:r>
          </w:p>
        </w:tc>
      </w:tr>
      <w:tr>
        <w:trPr>
          <w:trHeight w:val="97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、指导教师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田大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时间、人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1</w:t>
            </w:r>
            <w:r>
              <w:rPr/>
              <w:t>日——</w:t>
            </w:r>
            <w:r>
              <w:rPr/>
              <w:t>8</w:t>
            </w:r>
            <w:r>
              <w:rPr/>
              <w:t>月</w:t>
            </w:r>
            <w:r>
              <w:rPr/>
              <w:t>15</w:t>
            </w:r>
            <w:r>
              <w:rPr/>
              <w:t>日，</w:t>
            </w:r>
            <w:r>
              <w:rPr/>
              <w:t>6</w:t>
            </w:r>
            <w:r>
              <w:rPr/>
              <w:t>人左右</w:t>
            </w:r>
          </w:p>
        </w:tc>
      </w:tr>
      <w:tr>
        <w:trPr>
          <w:trHeight w:val="11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地点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平市四平战役纪念馆及烈士陵园；白山市郊七道江遗址，靖宇县杨靖宇将军殉难地；通化市临江市“四保临江”烈士陵园，陈云旧居，杨靖宇烈士陵园等。</w:t>
            </w:r>
          </w:p>
        </w:tc>
      </w:tr>
      <w:tr>
        <w:trPr>
          <w:trHeight w:val="46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主题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" w:ascii="宋体" w:hAnsi="宋体"/>
              </w:rPr>
              <w:t>“</w:t>
            </w:r>
            <w:r>
              <w:rPr/>
              <w:t>红色寻访”专项实践行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、形式、意义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观寻访革命烈士的陵园和遗址，深入开展“一带一路”沿线专题社会调研活动，感悟老一辈无产阶级革命家的大无畏牺牲精神，体会他们用鲜血和生命换来的美好生活的来之不易，通过实践行动了解当年的红色历史和红色精神并将其发扬、传承，举办专题红色精神讲座、党的革命历史小课题组、新闻稿比赛等项目形式将这些红色历史宣传、弘扬，运用自己的学识学以致用，服务社会，并且在网络上（如微信平台等）和社会上大力宣传我们此次的调研实践成果，为服务国家“一带一路”发展战略贡献智慧和力量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队员要求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一定的文字图像处理能力，有摄影技术和器材，有时间和耐心进行寻访参观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firstLine="42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38:00Z</dcterms:created>
  <dc:creator>jiafan</dc:creator>
  <dc:description/>
  <cp:keywords/>
  <dc:language>en-US</dc:language>
  <cp:lastModifiedBy>muyiyang yang</cp:lastModifiedBy>
  <dcterms:modified xsi:type="dcterms:W3CDTF">2015-06-05T11:07:00Z</dcterms:modified>
  <cp:revision>17</cp:revision>
  <dc:subject/>
  <dc:title>团队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